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05.2018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89223694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8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05.2018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70235272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8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6.12.2017 № 2310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8 год и плановый период 2019 и 2020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ЗАТО г. Железногорск от 26.12.2017 № 2310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8 год и плановый период 2019 и 2020 годов» внести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именовании постановления слова «муниципальным учреждением социального обслуживания ЗАТО Железногорск» заменить словами «Муниципальным бюджетным учреждением “</w:t>
      </w:r>
      <w:r>
        <w:rPr>
          <w:rFonts w:cs="Times New Roman" w:ascii="Times New Roman" w:hAnsi="Times New Roman"/>
          <w:sz w:val="27"/>
          <w:szCs w:val="27"/>
        </w:rPr>
        <w:t>Комплексный центр социального обслуживания населения”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редакции согласно Приложению № 1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редакции согласно Приложению № 2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редакции согласно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 Железногорск по социальным вопросам               В.Ю. Фомаиди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 ЗАТО г. Железногорск</w:t>
        <w:tab/>
        <w:tab/>
        <w:tab/>
        <w:tab/>
        <w:tab/>
        <w:t xml:space="preserve">                    </w:t>
        <w:tab/>
        <w:t xml:space="preserve">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8:00Z</dcterms:created>
  <dc:creator>Voronina</dc:creator>
  <dc:description/>
  <cp:keywords/>
  <dc:language>en-US</dc:language>
  <cp:lastModifiedBy>Нелли В. Воронина</cp:lastModifiedBy>
  <cp:lastPrinted>2018-04-27T08:43:00Z</cp:lastPrinted>
  <dcterms:modified xsi:type="dcterms:W3CDTF">2018-05-08T04:40:00Z</dcterms:modified>
  <cp:revision>21</cp:revision>
  <dc:subject/>
  <dc:title> </dc:title>
</cp:coreProperties>
</file>